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326486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6434970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